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ab/>
        <w:t>31. oktober 2012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torsdag den 8.november 201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kl. 16.00-18.00  i lokale 4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0.</w:t>
        <w:tab/>
        <w:t>Vi starter mødet med en kort rundgang på byggeplads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ørste udkast til budget for kalenderåret 2013. </w:t>
      </w:r>
    </w:p>
    <w:p>
      <w:pPr>
        <w:pStyle w:val="Normal"/>
        <w:ind w:left="1304" w:hanging="0"/>
        <w:rPr/>
      </w:pPr>
      <w:r>
        <w:rPr>
          <w:i/>
        </w:rPr>
        <w:t xml:space="preserve"> </w:t>
      </w:r>
      <w:r>
        <w:rPr>
          <w:i/>
        </w:rPr>
        <w:t>Bilag 1 vedlagt med budget 2013, 9 mdr’s regnskab og estimat for årets resultat og bemærkninger til regnskab og budget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yggestatu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søgning til Ny Carlsbergfondet om evt. støtte til kunstudsmykning af det ny Vestfyns Gymnasium behandles d. 7. november </w:t>
      </w:r>
      <w:r>
        <w:rPr>
          <w:i/>
        </w:rPr>
        <w:t>(Bilag 2 vedlag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Økonomi – herunder tilkøb og andet uforudset i byggeprocessen </w:t>
      </w:r>
      <w:r>
        <w:rPr>
          <w:i/>
        </w:rPr>
        <w:t>(Bilag 3 med bemærkninger og oversigt over det økonomiske forløb indtil nu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rslag om øget byggesumsråderum på ekstra 6 mill</w:t>
      </w:r>
      <w:r>
        <w:rPr/>
        <w:t xml:space="preserve">. 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(Bilag 4 med likviditetsbudget 2012 og 2013 og bemærkninger hertil med forslaget om merbevilling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idere diskussion fra sidste bestyrelsesmøde ang. strategi for likviditets-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og gældspleje. </w:t>
      </w:r>
      <w:r>
        <w:rPr>
          <w:i/>
        </w:rPr>
        <w:t>(bilag 5 vedlagt sammen med det udleverede bilag fra sidste bestyrelsesmødet om samme emne benævnt bilag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ientering om kapacitetsfastsættelses-problematikken i GymFyn-regi fremover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Skoleleder Gitte Mogensen (Tallerupskolen – Tommerup stationsby) indtræder i bestyrelsen som midlertidig repræsentant for skolelederne i Assens kommune. </w:t>
      </w:r>
      <w:r>
        <w:rPr>
          <w:i/>
        </w:rPr>
        <w:t>(Jvf bilag 7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r var ingen indvendinger mod udbud af studieretninger for 2013-14 på PR-mødet d. 11/9 2012, så beslutningen fra forrige bestyrelsesmøde er hermed stadfæstet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gangværende arbejde med skriftliggørelse af skolens It-strategi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VG deltager i Projekt Ungdomsuddannelse under Kommunernes Landsforening sammen med Assens Kommune.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levtrivselsundersøgelsen for 2012 foregår nu i uge 44 og 45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Karen Dørfler Pedersen 2.c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4:00Z</dcterms:created>
  <dc:creator>vegybekl</dc:creator>
  <dc:description/>
  <cp:keywords/>
  <dc:language>en-US</dc:language>
  <cp:lastModifiedBy>vegycaiv</cp:lastModifiedBy>
  <cp:lastPrinted>2012-10-31T16:43:00Z</cp:lastPrinted>
  <dcterms:modified xsi:type="dcterms:W3CDTF">2012-11-02T17:56:00Z</dcterms:modified>
  <cp:revision>4</cp:revision>
  <dc:subject/>
  <dc:title>Foreløbig </dc:title>
</cp:coreProperties>
</file>